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8" w:leader="none"/>
        </w:tabs>
        <w:ind w:left="660" w:hanging="6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>СОВЕТ ДЕПУТАТОВ МУНИЦИПАЛЬНОГО ОБРАЗОВАНИЯ «ПОЛО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ПОЛОМ» МУНИЦИПАЛ КЫЛДЭТЫСЬ  ДЕПУТАТЪЁСЛЭН КЕНЕШС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Поло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Поломское»</w:t>
        <w:tab/>
        <w:t>3 августа 2015 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полугодие 2015 года поступило доходов 959,4 тыс. руб. при плане 1897,7 тыс. руб., что составляет 50,6 %. Собственных доходов поступило 60,1 тыс. руб. при плане 184 тыс. руб. Расходная часть бюджета выполнена на 33,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Полом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Поломское» за 1 полугодие 2015 года по доходам в сумме 959,4 тыс. руб., по расходам в сумме 708,6 тыс. руб. с профицитом  250,8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Поломское»   </w:t>
        <w:tab/>
        <w:t xml:space="preserve">                                                                          О.И.Мукан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Полом</w:t>
      </w:r>
    </w:p>
    <w:p>
      <w:pPr>
        <w:pStyle w:val="Normal"/>
        <w:rPr/>
      </w:pPr>
      <w:r>
        <w:rPr/>
        <w:t>03.08.2015г.</w:t>
      </w:r>
    </w:p>
    <w:p>
      <w:pPr>
        <w:pStyle w:val="Normal"/>
        <w:rPr/>
      </w:pPr>
      <w:r>
        <w:rPr/>
        <w:t xml:space="preserve">№ </w:t>
      </w:r>
      <w:r>
        <w:rPr/>
        <w:t>13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09-02-13T10:07:00Z</cp:lastPrinted>
  <dcterms:modified xsi:type="dcterms:W3CDTF">2015-08-20T10:06:00Z</dcterms:modified>
  <cp:revision>134</cp:revision>
  <dc:subject/>
  <dc:title>Р Е Ш Е Н И Е</dc:title>
</cp:coreProperties>
</file>